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"Физическая культура и спорт"</w:t>
      </w:r>
      <w:r>
        <w:rPr/>
        <w:t xml:space="preserve">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ab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 бюджет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в сфере физической культуры и спорта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 xml:space="preserve">Расходы </w:t>
      </w:r>
      <w:r>
        <w:rPr>
          <w:b/>
        </w:rPr>
        <w:t xml:space="preserve">на физическую культуру и спорт  </w:t>
      </w:r>
      <w:r>
        <w:rPr/>
        <w:t xml:space="preserve"> характеризуются следующими данными:</w:t>
      </w:r>
    </w:p>
    <w:p>
      <w:pPr>
        <w:pStyle w:val="TextBodyIndent"/>
        <w:spacing w:before="120" w:after="0"/>
        <w:ind w:firstLine="72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подразделу «Физическая культура и спорт» предусматриваются ассигновани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деятельности МУ «ФОК» на проведение физкультурно-оздоровительной работу и спортивных мероприятий на 2015год в сумме     1253,0 тыс.рублей , в 2016 году    1053,1  тыс.рублей; на 2017 год в сумме 3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рочих мероприятий  муниципальной программы Холмского муниципального района "Патриотическое воспитание населения Холмского района на 2014-2016 годы" 2015 год в сумме 88,0 тыс. рублей 2016 год 15,0 тыс.руб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8:00Z</dcterms:created>
  <dc:creator>Алексей Игнатьев</dc:creator>
  <dc:description/>
  <cp:keywords/>
  <dc:language>en-US</dc:language>
  <cp:lastModifiedBy>holmfin</cp:lastModifiedBy>
  <cp:lastPrinted>2014-11-12T20:43:00Z</cp:lastPrinted>
  <dcterms:modified xsi:type="dcterms:W3CDTF">2014-11-13T19:53:00Z</dcterms:modified>
  <cp:revision>8</cp:revision>
  <dc:subject/>
  <dc:title>                                     ПОЯСНИТЕЛЬНАЯ ЗАПИСКА</dc:title>
</cp:coreProperties>
</file>